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Unit 6 Spelling Words (Review Uni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neighbo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sca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straigh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mem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decid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exci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throw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describ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beau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produ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pro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sui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los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cau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autho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fal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buil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busines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dir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inter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52:00Z</dcterms:created>
  <dc:creator>cmccoy</dc:creator>
  <dc:description/>
  <dc:language>en-US</dc:language>
  <cp:lastModifiedBy>cmccoy</cp:lastModifiedBy>
  <dcterms:modified xsi:type="dcterms:W3CDTF">2008-01-17T19:54:00Z</dcterms:modified>
  <cp:revision>1</cp:revision>
  <dc:subject/>
  <dc:title>Unit 6 Spelling Words (Review Unit)</dc:title>
</cp:coreProperties>
</file>